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объекта капитального строительства                                       по переулку Ртищенскому, № 16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906:737 площадью 874 кв.м и объекта капитального строительства по переулку Ртищенскому, № 16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9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9-10T07:33:00Z</dcterms:modified>
  <cp:revision>53</cp:revision>
  <dc:subject/>
  <dc:title>Приложение 3</dc:title>
</cp:coreProperties>
</file>